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511855211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61456372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372780365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39300204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573013916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303288907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